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ole, 07.01.2026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KRES REMONTU CHŁODNIKA  KLINKIERU IKN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6.01. – 31.06.2026r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CHŁODNI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>Zabezpieczenie rusztu stałego i ruchomego, tak aby nie uszkodzić płytek(na całym ruszcie należy położyć  folię budowlaną i 2 warstwy płyt OSB o grubości 22m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burzenie uszkodzonych żarobetonów w stopie i ścianach skośnych w chłodniku (126m²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burzenie uszkodzonego naroża (bulnosu) (str. Opole) i Zakrz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>Wymiana dysz powietrznych z rurami 6sz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>Wymiana obudowy spadu (stopy)chłodnika z ewentualną naprawą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ontaż kotew ceramicznych i odlewanych w stopie i ścianach skośnych na spadzie do chłodnika (160szt). Przygotowanie i montaż szalunków, dylatacji do żarobetonów wylewa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orkretowanie betonem izolacyjnym spad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lewanie żarobeton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miana uszkodzonych żarobetonów na ścianach bocznych chłodnika (80m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miana uszkodzonych żarobetonów w leju kruszarki (10m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ontaż bloków żarobetonowych na ścianach chłodnika wg nowego systemu TRB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miana uszkodzonych elementów zawieszenia elementów stropu chłodnika (180szt). Wymiana elementów z dwuteownika 120 i uszy do montażu elementów – cała konstrukcja strop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miana kompensatora pomiędzy głowicą wylotową pieca, a spadem chłodnika. Wypalenie blach na półkach nad kompensatorem podtrzymujących żarobeton i wspawanie now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murowanie cegłą szamotową włazu bocznego chłodni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34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WYLOT PIE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287" w:hanging="153"/>
        <w:jc w:val="both"/>
        <w:rPr>
          <w:sz w:val="28"/>
          <w:szCs w:val="28"/>
        </w:rPr>
      </w:pPr>
      <w:r>
        <w:rPr>
          <w:sz w:val="28"/>
          <w:szCs w:val="28"/>
        </w:rPr>
        <w:t>Wyburzanie uszkodzonych żarobetonów w głowicy wylotowej –  ściany (30m²), belki pod piecem (5m²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generacja obudowy głowicy poprzez spawan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miana żarobetonów: na ścianach, belki pod piec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340" w:leader="none"/>
        </w:tabs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Porządki na obiekcie po wykonaniu remontu wg wskazań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340" w:leader="none"/>
        </w:tabs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Przekazanie Wydziałowi Produkcji obiektu do ruchu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racował: K.Hartyn Leszczyń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. 503197660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b w:val="false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11:00Z</dcterms:created>
  <dc:creator>krzysztofleszczynski</dc:creator>
  <dc:description/>
  <cp:keywords/>
  <dc:language>en-US</dc:language>
  <cp:lastModifiedBy>Krzysztof Hartyn Leszczynski</cp:lastModifiedBy>
  <cp:lastPrinted>2021-12-05T16:09:00Z</cp:lastPrinted>
  <dcterms:modified xsi:type="dcterms:W3CDTF">2026-01-14T07:18:00Z</dcterms:modified>
  <cp:revision>6</cp:revision>
  <dc:subject/>
  <dc:title>Opole, 27</dc:title>
</cp:coreProperties>
</file>